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think the assassination of the Archduke is a terrible tragedy.  He was a good man visiting Serbia in nothing but good will.  It is unfortunate that somebody was so radical that they must shoot him.  I don’t think that one citizen shooting the Archduke is cause enough to declare war on Serbia, however since we are part of the Austrian-Hungarian alliance Germany is now in the war no matter what we think about the cause for the declaration.  This is a great opportunity to show our new strength as an industrial and a naval power, and maybe even gain some territor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52:00Z</dcterms:created>
  <dc:creator>webersc</dc:creator>
  <dc:description/>
  <cp:keywords/>
  <dc:language>en-US</dc:language>
  <cp:lastModifiedBy>webersc</cp:lastModifiedBy>
  <dcterms:modified xsi:type="dcterms:W3CDTF">2008-12-05T13:55:00Z</dcterms:modified>
  <cp:revision>1</cp:revision>
  <dc:subject/>
  <dc:title>I think the assassination of the Archduke is a terrible tragedy</dc:title>
</cp:coreProperties>
</file>